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b/>
        </w:rPr>
        <w:t>The 7 Habits of Highly Effective Teens – Paradigms and Principles</w:t>
      </w:r>
      <w:r>
        <w:rPr/>
        <w:t xml:space="preserve"> (pages 11-28)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After reading pages 11-28, complete the activity below: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Include a MLA formatted “Header” and “First Page”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Create a bulleted list of the paradigms and principals in the chapt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Each paradigm will include a sub-list including a definition and example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Answer the question: ‘What is your paradigm? Explain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The principles will also include a sub-lis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Answer the question: “Which principles do you live by?”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Read “Baby Steps” (page 28) – Choose the top three that you will do before the next class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List them on your pap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Save your assignment in your p:drive (file name: Paradigms and Principles) and email to the teacher (subject: Paradigms and Principles)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Computer Applications I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b/>
        </w:rPr>
        <w:t>The 7 Habits of Highly Effective Teens – Paradigms and Principles</w:t>
      </w:r>
      <w:r>
        <w:rPr/>
        <w:t xml:space="preserve"> (pages 11-28)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After reading pages 11-28, complete the activity below: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Include a MLA formatted “Header” and “First Page”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Create a bulleted list of the paradigms and principals in the chapt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Each paradigm will include a sub-list including a definition and example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Answer the question: ‘What is your paradigm? Explain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The principles will also include a sub-lis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Answer the question: “Which principles do you live by?”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Read “Baby Steps” (page 28) – Choose the top three that you will do before the next class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List them on your pap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exact" w:line="400"/>
        <w:rPr/>
      </w:pPr>
      <w:r>
        <w:rPr/>
        <w:t>Save your assignment in your p:drive (file name: Paradigms and Principles) and email to the teacher (subject: Paradigms and Principles)</w:t>
      </w:r>
    </w:p>
    <w:p>
      <w:pPr>
        <w:pStyle w:val="Normal"/>
        <w:tabs>
          <w:tab w:val="left" w:pos="720" w:leader="none"/>
          <w:tab w:val="left" w:pos="576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55:00Z</dcterms:created>
  <dc:creator>image</dc:creator>
  <dc:description/>
  <cp:keywords/>
  <dc:language>en-US</dc:language>
  <cp:lastModifiedBy>image</cp:lastModifiedBy>
  <dcterms:modified xsi:type="dcterms:W3CDTF">2011-10-27T15:14:00Z</dcterms:modified>
  <cp:revision>2</cp:revision>
  <dc:subject/>
  <dc:title/>
</cp:coreProperties>
</file>